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lang w:val="en-US"/>
        </w:rPr>
      </w:pPr>
      <w:hyperlink r:id="rId2">
        <w:r>
          <w:rPr>
            <w:rStyle w:val="InternetLink"/>
            <w:i/>
            <w:iCs/>
            <w:lang w:val="en-US"/>
          </w:rPr>
          <w:t>http://www.meotida.orc.ru/rus/doc/article0</w:t>
        </w:r>
        <w:r>
          <w:rPr>
            <w:rStyle w:val="InternetLink"/>
            <w:i/>
            <w:iCs/>
          </w:rPr>
          <w:t>6</w:t>
        </w:r>
        <w:r>
          <w:rPr>
            <w:rStyle w:val="InternetLink"/>
            <w:i/>
            <w:iCs/>
            <w:lang w:val="en-US"/>
          </w:rPr>
          <w:t>.htm</w:t>
        </w:r>
      </w:hyperlink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360"/>
        <w:jc w:val="right"/>
        <w:rPr/>
      </w:pPr>
      <w:r>
        <w:rPr/>
        <w:t>Ярославцева И.П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Heading1"/>
        <w:keepNext w:val="false"/>
        <w:spacing w:lineRule="auto" w:line="360"/>
        <w:rPr>
          <w:b/>
          <w:b/>
          <w:bCs/>
        </w:rPr>
      </w:pPr>
      <w:r>
        <w:rPr>
          <w:b/>
          <w:bCs/>
        </w:rPr>
        <w:t>Имя и женственность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ab/>
        <w:t>Среди элементов культуры особое место занимает имя. Проблема имени, его значения или чистой условности, разрабатывалась Платоном в диалоге “Кратил”; следующим этапом в развитии проблемы можно назвать полемику 7 века н.э. между иконоборцами и иконопочитателями, и, наконец,- имяславские споры начала 20 века.</w:t>
      </w:r>
    </w:p>
    <w:p>
      <w:pPr>
        <w:pStyle w:val="Normal"/>
        <w:spacing w:lineRule="auto" w:line="360"/>
        <w:rPr/>
      </w:pPr>
      <w:r>
        <w:rPr/>
        <w:tab/>
        <w:t>Еще в первой половине 20 столетия чуть ли не главным качеством современного человека была названа “одномерность”: человек становился функцией, исполнителем социальной “роли”, многочисленные связи с миром культуры и миром других людей обрывались. Имя можно рассматривать как последнюю и, быть может, самую прочную нить, не дающую человеку замкнуться в пределах своей субъективности. Недаром, как подчеркивал П.А.Флоренский в своей книге “Имена”, к человеку, находящемуся в забытьи, без сознания, “потерявшему себя”, взывают по имени; равно и при принятии важнейших таинств в православии, как то: крещении, причащении, соборовании, к человеку обращаются только по имени. Имя необходимо и достаточно для того, чтоб восстановить утраченную связь с целым, с единым. Имя соблюдает равновесие между силой, стремящейся слить род человеческий до единой массы, и силой, стремящейся обособить личность.</w:t>
      </w:r>
    </w:p>
    <w:p>
      <w:pPr>
        <w:pStyle w:val="Normal"/>
        <w:spacing w:lineRule="auto" w:line="360"/>
        <w:rPr/>
      </w:pPr>
      <w:r>
        <w:rPr/>
        <w:tab/>
        <w:t xml:space="preserve">Имена являются важнейшими фокусами социальной жизни. Опыт множества поколений, ценностные предпочтения, идеалы аккумулируются в имени. С определенными именами начинает ассоциироваться могучее подсознание - Ольга, Павел, Алексей; созидательное, законотворческое, устроительное начало - София, Василий; конструктивное общественное начало - Екатерина, Николай; непостоянство, кокетство, неверность - Елена, Константин; гармония - Мария, Иоанн. </w:t>
      </w:r>
    </w:p>
    <w:p>
      <w:pPr>
        <w:pStyle w:val="Normal"/>
        <w:spacing w:lineRule="auto" w:line="360"/>
        <w:rPr/>
      </w:pPr>
      <w:r>
        <w:rPr/>
        <w:tab/>
        <w:t>Имена, манифестирующие в обществе то или иное качество, как правило, выступают в паре: мужское и женское имя (например, София и Василий). Причем, те или другие идеалы воплощаются только совместными усилиями женского и мужского начал.</w:t>
      </w:r>
    </w:p>
    <w:p>
      <w:pPr>
        <w:pStyle w:val="Normal"/>
        <w:spacing w:lineRule="auto" w:line="360"/>
        <w:rPr/>
      </w:pPr>
      <w:r>
        <w:rPr/>
        <w:tab/>
        <w:t>Однако, женское начало, как таковое, тоже выражено в именах, причем, весьма неравномерно. Так, хаотичность, внутренняя дисгармония женщины особенно явственна в имени Александра, мощная работа подсознания, “ведовство” - в имени Ольга, благодатное начало в именах Анна и Мария, “женскость” - в имени Елена. Общество, формируя идеал женщины, невольно отдает предпочтение тому или иному имени. Так деятельный и устроительный 18 век вручил пальму первенства имени Екатерина, отдавая должное Екатерине II, матушке-императрице, прославившейся своей созидательной энергичной активностью.</w:t>
      </w:r>
    </w:p>
    <w:p>
      <w:pPr>
        <w:pStyle w:val="Normal"/>
        <w:spacing w:lineRule="auto" w:line="360"/>
        <w:rPr/>
      </w:pPr>
      <w:r>
        <w:rPr/>
        <w:tab/>
        <w:t>Изучение имен, как социологическими средствами, так и при своеобразном, глубоком подходе, предложенном П.А.Флоренским в его “Именах”, дает возможность не только еще раз прикоснуться к тайне феномена человека, но и внести посильный вклад в установление гармонии женского и мужского нача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  <w:t>Эссе. Неопубликовано. 2000 год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otida.orc.ru/rus/doc/article06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3:01:00Z</dcterms:created>
  <dc:creator>Ярославцева И.П.</dc:creator>
  <dc:description/>
  <dc:language>en-US</dc:language>
  <cp:lastModifiedBy>Victor V. Drovnikov</cp:lastModifiedBy>
  <dcterms:modified xsi:type="dcterms:W3CDTF">2000-11-02T17:18:00Z</dcterms:modified>
  <cp:revision>8</cp:revision>
  <dc:subject/>
  <dc:title>Имя и женсвенность</dc:title>
</cp:coreProperties>
</file>